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46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МОСКАЛЕНСКОГО МУНИЦИПАЛЬНОГО РАЙОНА </w:t>
      </w:r>
    </w:p>
    <w:p>
      <w:pPr>
        <w:pStyle w:val="Heading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» июня 2017 года                                                                         № 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</w:rPr>
        <w:t>-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Комитета финансов и контроля администрации Москаленского муниципального района Омской области от 08.04.2016 № 15/1-ОД "О Порядке ведения реестров расходных обязательств главных распорядителей средств бюджета и муниципальных образований Москаленского муниципального района Омской облас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пункта 5 статьи 87</w:t>
        </w:r>
      </w:hyperlink>
      <w:r>
        <w:rPr>
          <w:sz w:val="28"/>
          <w:szCs w:val="28"/>
        </w:rPr>
        <w:t xml:space="preserve"> Бюджетного кодекса Российской Федерации, приказыв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Внести в приказ Комитета финансов и контроля администрации Москаленского муниципального района Омской области от 08.04.2016 № 15/1-ОД "О Порядке ведения реестров расходных обязательств главных распорядителей средств бюджета и муниципальных образований Москаленского муниципального района Омской области"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4 приложения слова "по формам согласно приложениям № 1 – 3 к настоящему Порядку" заменить словами "по форме, установленной Министерством финансов Российской Федераци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 1 – 3 к Порядку исключит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highlight w:val="yellow"/>
        </w:rPr>
        <w:t>2. Настоящий приказ вступает в силу с момента подписа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  </w:t>
      </w:r>
      <w:r>
        <w:rPr>
          <w:sz w:val="28"/>
          <w:szCs w:val="28"/>
          <w:highlight w:val="yellow"/>
        </w:rPr>
        <w:t>Текущий контроль за исполнением настоящего приказа возложить на начальника бюджетного отдела С.Г.Морачковскую, общий контроль оставляю за собо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</w:t>
      </w:r>
    </w:p>
    <w:p>
      <w:pPr>
        <w:pStyle w:val="2"/>
        <w:spacing w:lineRule="auto" w:line="240" w:before="0" w:after="0"/>
        <w:rPr/>
      </w:pPr>
      <w:r>
        <w:rPr>
          <w:bCs/>
          <w:sz w:val="28"/>
          <w:szCs w:val="28"/>
        </w:rPr>
        <w:t xml:space="preserve">финансов и контроля                                                                    Е.В.Нечипоренко       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53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;dst=260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34:00Z</dcterms:created>
  <dc:creator>Uraeva</dc:creator>
  <dc:description/>
  <cp:keywords/>
  <dc:language>en-US</dc:language>
  <cp:lastModifiedBy>Татьяна</cp:lastModifiedBy>
  <cp:lastPrinted>2016-04-22T12:26:00Z</cp:lastPrinted>
  <dcterms:modified xsi:type="dcterms:W3CDTF">2017-06-13T09:11:00Z</dcterms:modified>
  <cp:revision>40</cp:revision>
  <dc:subject/>
  <dc:title>Наименование операций и процедур</dc:title>
</cp:coreProperties>
</file>