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находящихся в ведении управления культуры администрации Москаленского муниципального района Омской области отчетный период с 1 января 2019 года по 31 декабря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9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935"/>
        <w:gridCol w:w="1854"/>
        <w:gridCol w:w="1296"/>
        <w:gridCol w:w="1556"/>
        <w:gridCol w:w="1854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9 год (руб.)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Волченкова Наталья Борисовна</w:t>
            </w:r>
            <w:r>
              <w:rPr/>
              <w:t xml:space="preserve"> – директор МКУ ДОД «Москаленская  ДШИ им. Зонова И.Н.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026,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юхова Любовь Алексеевна</w:t>
            </w:r>
            <w:r>
              <w:rPr/>
              <w:t xml:space="preserve"> – директор МКУ ДОД «Элитовская ДШИ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308,4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</w:t>
            </w:r>
            <w:r>
              <w:rPr>
                <w:lang w:val="en-US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 560,4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8,</w:t>
            </w:r>
            <w:r>
              <w:rPr/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ролёва Татьяна Александровна – </w:t>
            </w:r>
            <w:r>
              <w:rPr/>
              <w:t>директор МКУК «Москаленская РБ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 063,8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 041,3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ymbol</w:t>
            </w:r>
            <w:r>
              <w:rPr/>
              <w:t xml:space="preserve"> (собственность)</w:t>
            </w:r>
          </w:p>
        </w:tc>
      </w:tr>
      <w:tr>
        <w:trPr>
          <w:trHeight w:val="46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ков Александр Николаевич</w:t>
            </w:r>
            <w:r>
              <w:rPr/>
              <w:t xml:space="preserve"> – директор МКУ «Москаленский ЦФиХО УК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 949,8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 937,6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орова Лариса Владимировна</w:t>
            </w:r>
            <w:r>
              <w:rPr/>
              <w:t xml:space="preserve"> – директор МКУК «Москаленский РКДЦ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 597,9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0,098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457 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 915,6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0,098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457 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олова Вера Владимировна</w:t>
            </w:r>
            <w:r>
              <w:rPr/>
              <w:t xml:space="preserve"> – директор МКУ ДО «Москаленская ДХШ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 857,6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 534,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Libert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елидзе Валентина Ивановна</w:t>
            </w:r>
            <w:r>
              <w:rPr/>
              <w:t xml:space="preserve"> – директор МКУК «Москаленский РКМ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 161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ersedes </w:t>
            </w:r>
            <w:r>
              <w:rPr>
                <w:lang w:val="en-US"/>
              </w:rPr>
              <w:t>Benz S</w:t>
            </w:r>
            <w:r>
              <w:rPr/>
              <w:t>printer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60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6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рейдер Владимир Андреевич</w:t>
            </w:r>
            <w:r>
              <w:rPr/>
              <w:t>- директор МКУ ДО «Звездинская ДШИ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 409,8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2:58:00Z</dcterms:created>
  <dc:creator>Admin</dc:creator>
  <dc:description/>
  <cp:keywords/>
  <dc:language>en-US</dc:language>
  <cp:lastModifiedBy>Windows User</cp:lastModifiedBy>
  <dcterms:modified xsi:type="dcterms:W3CDTF">2020-06-02T06:27:00Z</dcterms:modified>
  <cp:revision>85</cp:revision>
  <dc:subject/>
  <dc:title>Сведения о доходах, об имуществе и обязательствах имущественного характера, представленные руководителями муниципальных учреждений, находящихся в ведении управления культуры администрации Москаленского муниципального района Омской области отчетный период</dc:title>
</cp:coreProperties>
</file>